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Rysunek przedstawia odcinki, z których zbudowano napis KOLEGA. Zapisz długości odcinków, z których zbudowany jest napi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283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pt;height:207.95pt" filled="f" o:ole="">
            <v:imagedata r:id="rId3" o:title=""/>
          </v:shape>
          <o:OLEObject Type="Embed" ProgID="" ShapeID="ole_rId2" DrawAspect="Content" ObjectID="_16136169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1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